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Book Antiqua" w:hAnsi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ascii="Book Antiqua" w:hAnsi="Book Antiqua"/>
          <w:b w:val="false"/>
          <w:i w:val="false"/>
          <w:sz w:val="24"/>
          <w:szCs w:val="24"/>
        </w:rPr>
        <w:t>A tentative schedule of the Math CAMPPP activities is provided below.</w:t>
      </w:r>
    </w:p>
    <w:tbl>
      <w:tblPr>
        <w:tblW w:w="1093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28"/>
        <w:gridCol w:w="1974"/>
        <w:gridCol w:w="6750"/>
        <w:gridCol w:w="880"/>
      </w:tblGrid>
      <w:tr>
        <w:trPr/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Day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ime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Focus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Monday August 15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  <w:r>
              <w:rPr>
                <w:rFonts w:ascii="Tahoma" w:hAnsi="Tahoma"/>
                <w:b w:val="false"/>
                <w:i w:val="false"/>
              </w:rPr>
              <w:t xml:space="preserve"> 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pm – 1:00 p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6FC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 xml:space="preserve">1:00pm – 1:30pm 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Welco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30 pm -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 xml:space="preserve"> </w:t>
            </w:r>
            <w:r>
              <w:rPr>
                <w:rFonts w:ascii="Tahoma" w:hAnsi="Tahoma"/>
                <w:b w:val="false"/>
                <w:i w:val="false"/>
              </w:rPr>
              <w:t>- What’s the focus?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45 pm – 3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3:00 pm – 4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</w:t>
            </w:r>
            <w:r>
              <w:rPr>
                <w:rFonts w:ascii="Tahoma" w:hAnsi="Tahoma"/>
                <w:b w:val="false"/>
                <w:i w:val="false"/>
              </w:rPr>
              <w:t>2 – Responding to Students in the Moment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4:00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7:00pm – 8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uesday August 16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</w:t>
            </w:r>
            <w:r>
              <w:rPr>
                <w:rFonts w:ascii="Tahoma" w:hAnsi="Tahoma"/>
                <w:b w:val="false"/>
                <w:i w:val="false"/>
              </w:rPr>
              <w:t xml:space="preserve">3 – Building Learning Goals and Consolidating Questions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0:30 am – 10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-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  <w:color w:val="3366FF"/>
              </w:rPr>
            </w:pPr>
            <w:r>
              <w:rPr>
                <w:rFonts w:ascii="Tahoma" w:hAnsi="Tahoma"/>
                <w:b w:val="false"/>
                <w:i w:val="false"/>
              </w:rPr>
              <w:t>PLENARY 4 – Responding to Students Over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30 pm –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4:45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Wednesday August 17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color="auto" w:fill="B2A1C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9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5 – Working with Struggling Student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9:30 am – 9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9:45 am – 11:15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1:15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Alternative Breakout (SKYPE?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7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 – 2:1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1 – What’s the focus?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15 pm –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2:30 pm – 3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2 – Responding to Students in the Moment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3:30 pm – 5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5:00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Thursday August 18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7:30 am – 8:30 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3 – Building Learning Goals and Consolidating Question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.0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10:30 am – 10:4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2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12:00 pm – 1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Lunch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4 – Responding to Students Over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2:30 pm – 2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2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4:45 pm – 6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</w:rPr>
              <w:t>Networking time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</w:rPr>
              <w:t>6:00 pm – 7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Dinne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66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7:00pm – 8:00 p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PLENARY 5 - Working with Struggling Students</w:t>
            </w:r>
            <w:bookmarkStart w:id="0" w:name="_GoBack"/>
            <w:bookmarkEnd w:id="0"/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66CCF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h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 xml:space="preserve">Friday </w:t>
              <w:br/>
              <w:t>August 19</w:t>
            </w:r>
            <w:r>
              <w:rPr>
                <w:rFonts w:ascii="Tahoma" w:hAnsi="Tahom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</w:rPr>
              <w:t>7:30 am – 8:30am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fast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80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8:30 am – 10:0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reakout 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80FF00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00 am – 10:15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Break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0:15 am – 11:30 a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Building High Quality Student and teacher Discourse  (GRAND FINALE!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1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6FC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1:30am- 12:00 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</w:rPr>
            </w:pPr>
            <w:r>
              <w:rPr>
                <w:rFonts w:ascii="Tahoma" w:hAnsi="Tahoma"/>
                <w:b w:val="false"/>
              </w:rPr>
              <w:t>Wrap up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6FCF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  <w:t>0.5 h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/>
                <w:b w:val="false"/>
                <w:b w:val="false"/>
                <w:i w:val="false"/>
                <w:i w:val="false"/>
              </w:rPr>
            </w:pPr>
            <w:r>
              <w:rPr>
                <w:rFonts w:ascii="Book Antiqua" w:hAnsi="Book Antiqua"/>
                <w:b w:val="false"/>
                <w:i w:val="false"/>
              </w:rPr>
              <w:t>12:00pm – 1:00pm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</w:rPr>
              <w:t>Lunch (brown bagged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Tahoma" w:hAnsi="Tahoma"/>
                <w:b w:val="false"/>
                <w:b w:val="false"/>
                <w:i w:val="false"/>
                <w:i w:val="false"/>
              </w:rPr>
            </w:pPr>
            <w:r>
              <w:rPr>
                <w:rFonts w:ascii="Tahoma" w:hAnsi="Tahoma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Book Antiqua" w:hAnsi="Book Antiqua"/>
          <w:i w:val="false"/>
          <w:i w:val="false"/>
          <w:sz w:val="24"/>
          <w:szCs w:val="24"/>
        </w:rPr>
      </w:pPr>
      <w:r>
        <w:rPr/>
      </w:r>
    </w:p>
    <w:sectPr>
      <w:headerReference w:type="first" r:id="rId2"/>
      <w:type w:val="nextPage"/>
      <w:pgSz w:w="12240" w:h="15840"/>
      <w:pgMar w:left="576" w:right="576" w:gutter="0" w:header="340" w:top="1980" w:footer="0" w:bottom="85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4" w:leader="none"/>
        <w:tab w:val="center" w:pos="4320" w:leader="none"/>
        <w:tab w:val="right" w:pos="8640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130810</wp:posOffset>
              </wp:positionV>
              <wp:extent cx="7101205" cy="1178560"/>
              <wp:effectExtent l="0" t="0" r="0" b="0"/>
              <wp:wrapNone/>
              <wp:docPr id="1" name="Picture 1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1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101360" cy="1178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14" stroked="f" o:allowincell="f" style="position:absolute;margin-left:-3.3pt;margin-top:-10.3pt;width:559.1pt;height:92.7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1153795" cy="317500"/>
              <wp:effectExtent l="0" t="0" r="0" b="0"/>
              <wp:wrapNone/>
              <wp:docPr id="2" name="Picture 1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5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153800" cy="31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15" stroked="f" o:allowincell="f" style="position:absolute;margin-left:0.05pt;margin-top:0pt;width:90.8pt;height:24.95pt;mso-wrap-style:none;v-text-anchor:middle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inline distT="0" distB="0" distL="0" distR="0">
              <wp:extent cx="1151890" cy="316865"/>
              <wp:effectExtent l="114300" t="0" r="11430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0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5pt;width:90.65pt;height:24.9pt;mso-wrap-style:none;v-text-anchor:middle;mso-position-vertical:top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semiHidden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503d6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i/>
      <w:iCs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975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2975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112ae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641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374</Words>
  <Characters>1808</Characters>
  <CharactersWithSpaces>2178</CharactersWithSpaces>
  <Paragraphs>4</Paragraphs>
  <Company>York Catholic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3:37:00Z</dcterms:created>
  <dc:creator>Information Systems</dc:creator>
  <dc:description/>
  <dc:language>en-US</dc:language>
  <cp:lastModifiedBy>Chris @tkinson</cp:lastModifiedBy>
  <cp:lastPrinted>2011-03-21T13:10:00Z</cp:lastPrinted>
  <dcterms:modified xsi:type="dcterms:W3CDTF">2011-06-05T13:27:00Z</dcterms:modified>
  <cp:revision>37</cp:revision>
  <dc:subject/>
  <dc:title>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